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667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6 мая 2014г. № 53/32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42" w:right="-268" w:hanging="0"/>
        <w:jc w:val="center"/>
        <w:rPr/>
      </w:pPr>
      <w:r>
        <w:rPr>
          <w:b/>
          <w:sz w:val="28"/>
          <w:szCs w:val="28"/>
        </w:rPr>
        <w:t>О внесении изменения в решение Собрания представителей г. Владикавказ от 09.07.2008 года в №7/8 «Об утверждении положений структурных подразделений АМС г. Владикавказа с правами юридических лиц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года (в редакции от 04.03.2014 года), пятьдесят треть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Приложение к решению Собрания представителей г.Владикавказ от 09.07.2008 года №7/8 «Положение Управления по строительству администрации местного самоуправления г. Владикавказ»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5 Положения Об Управлении по строительству администрации местного самоуправления г.Владикавказа, после слов «с организационно-правовой формой - муниципальное» дополнить словом «казенное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со дня его официального опубликования в газете «Владикавказ».</w:t>
      </w:r>
    </w:p>
    <w:p>
      <w:pPr>
        <w:pStyle w:val="Normal"/>
        <w:ind w:firstLine="567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3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ind w:firstLine="900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4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законодательству, местному самоуправлению и информационной политике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представителей г.Владикавказ </w:t>
        <w:tab/>
        <w:tab/>
        <w:tab/>
        <w:t xml:space="preserve">                 Ч.Зангиев</w:t>
      </w:r>
    </w:p>
    <w:sectPr>
      <w:type w:val="nextPage"/>
      <w:pgSz w:w="11906" w:h="16838"/>
      <w:pgMar w:left="1260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12:00Z</dcterms:created>
  <dc:creator>Arsen</dc:creator>
  <dc:description/>
  <cp:keywords/>
  <dc:language>en-US</dc:language>
  <cp:lastModifiedBy>Алина Багаева</cp:lastModifiedBy>
  <cp:lastPrinted>2014-05-07T15:13:00Z</cp:lastPrinted>
  <dcterms:modified xsi:type="dcterms:W3CDTF">2014-05-13T06:16:00Z</dcterms:modified>
  <cp:revision>11</cp:revision>
  <dc:subject/>
  <dc:title>САРАТОВСКАЯ ГОРОДСКАЯ ДУМА</dc:title>
</cp:coreProperties>
</file>